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7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7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ME2002  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MATERIAL SCIENCE AND ENGINEERING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:</w:t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6606"/>
        <w:gridCol w:w="1170"/>
        <w:gridCol w:w="990"/>
      </w:tblGrid>
      <w:tr>
        <w:trPr>
          <w:trHeight w:val="13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Elaborate briefly on the classification of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on any ten mechanical properties of met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Elaborate briefly on </w:t>
            </w:r>
            <w:r>
              <w:rPr>
                <w:rFonts w:eastAsia="Calibri"/>
                <w:bCs/>
              </w:rPr>
              <w:t xml:space="preserve">body-centered cubic (BCC) and hexagonal close-packed (HCP) </w:t>
            </w:r>
            <w:r>
              <w:rPr>
                <w:rFonts w:eastAsia="Calibri"/>
              </w:rPr>
              <w:t>crystal structures using suitable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iCs/>
              </w:rPr>
              <w:t xml:space="preserve">Outline briefly on scanning electron microscopy (SEM) and </w:t>
            </w:r>
            <w:r>
              <w:rPr>
                <w:rFonts w:eastAsia="Calibri"/>
                <w:bCs/>
              </w:rPr>
              <w:t>transmission electron microscope (TEM)</w:t>
            </w:r>
            <w:r>
              <w:rPr>
                <w:rFonts w:eastAsia="Calibri"/>
                <w:bCs/>
                <w:iCs/>
              </w:rPr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Summarize briefly on point defects and impurity defects in met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 xml:space="preserve">Describe briefly on </w:t>
            </w:r>
            <w:r>
              <w:rPr>
                <w:rFonts w:eastAsia="Calibri"/>
              </w:rPr>
              <w:t xml:space="preserve">Edge and screw dislocation using suitable sketch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Discuss the plastic deformation in metallic materials by twinn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Explain briefly on the mechanisms of Strengthening in Metals by strain harde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iscuss briefly on fundamental of fracture and also explain about ductile fracture and brittle fra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Summarize briefly on the principles of fracture mechan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efine creep and specify the conditions under which it occurs. Discuss briefly on generalized creep behavi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iscuss briefly on the process of fatigue failure and also explain factors that affect the fatigue lif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Discuss on one component and binary phase diagra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escribe briefly on continuous cooling transformation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iscuss briefly on equilibrium diagrams having intermediate phases or compou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Elaborate briefly on the iron-iron carbide phase diagram using suitable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Discuss the process of annealing and also explain annealing of ferrous alloy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iscuss the technique of case harde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 xml:space="preserve">Explain Hardenability and </w:t>
            </w:r>
            <w:r>
              <w:rPr>
                <w:rFonts w:eastAsia="Calibri"/>
                <w:iCs/>
              </w:rPr>
              <w:t>Hardenability Curv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5:20:00Z</dcterms:created>
  <dc:creator>Ku</dc:creator>
  <dc:description/>
  <cp:keywords/>
  <dc:language>en-US</dc:language>
  <cp:lastModifiedBy>Admin</cp:lastModifiedBy>
  <cp:lastPrinted>2018-02-03T11:15:00Z</cp:lastPrinted>
  <dcterms:modified xsi:type="dcterms:W3CDTF">2018-11-22T04:28:00Z</dcterms:modified>
  <cp:revision>91</cp:revision>
  <dc:subject/>
  <dc:title/>
</cp:coreProperties>
</file>